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毒性药品经营企业申请表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540"/>
        <w:gridCol w:w="1080"/>
        <w:gridCol w:w="1260"/>
        <w:gridCol w:w="900"/>
        <w:gridCol w:w="1080"/>
        <w:gridCol w:w="162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企业名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注册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仓库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企业性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为独立法人机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□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否□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法定代表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质量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《药品经营许可证》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效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GSP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认证证书》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效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药品经营范围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范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发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罂粟壳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毒性药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零售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☑</w:t>
            </w:r>
            <w:r>
              <w:rPr>
                <w:rFonts w:ascii="仿宋_GB2312;仿宋" w:hAnsi="仿宋_GB2312;仿宋" w:eastAsia="仿宋_GB2312;仿宋"/>
                <w:sz w:val="24"/>
              </w:rPr>
              <w:t>罂粟壳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毒性药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零售（连锁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罂粟壳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毒性药品</w:t>
            </w:r>
          </w:p>
        </w:tc>
      </w:tr>
      <w:tr>
        <w:trPr>
          <w:trHeight w:val="53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罂粟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毒性药品仓储地址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罂粟壳仓储面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毒性药品仓储面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企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说明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企业根据实际情况填写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月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日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于选择项目，请在所选内容前打“√”。可以加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16:35Z</dcterms:created>
  <dc:creator>Administrator</dc:creator>
  <dc:description/>
  <dc:language>en-US</dc:language>
  <cp:lastModifiedBy>Administrator</cp:lastModifiedBy>
  <dcterms:modified xsi:type="dcterms:W3CDTF">2021-09-18T07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