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《药品经营许可证》补发申请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山东省药品监督管理局</w:t>
      </w:r>
      <w:r>
        <w:rPr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有限公司《药品经营许可证》许可证号：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，发证日期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，有效期为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，因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丢失，现申请《药品经营许可证》补发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申请，请予以批示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定代表人（签字）：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*</w:t>
      </w:r>
      <w:r>
        <w:rPr>
          <w:sz w:val="28"/>
          <w:szCs w:val="28"/>
          <w:lang w:val="en-US" w:eastAsia="zh-CN"/>
        </w:rPr>
        <w:t>有限公司（盖章）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*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云梦曦</cp:lastModifiedBy>
  <dcterms:modified xsi:type="dcterms:W3CDTF">2021-10-13T02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