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说明：申请人根据实际情况自行提交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法人签字、单位盖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云梦曦</cp:lastModifiedBy>
  <dcterms:modified xsi:type="dcterms:W3CDTF">2021-10-13T02:32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