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如果使用商标，上传商标注册证、变更证明、使用授权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3T03:13:37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