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如果使用专利宣传，上传专利证书、使用授权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3T03:16:53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