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有其他需要做出说明的材料在此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3T03:19:42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